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4"/>
          <w:u w:val="none"/>
        </w:rPr>
        <w:t>Institution: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4"/>
          <w:u w:val="non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none"/>
          <w:lang w:val="en-US" w:eastAsia="en-US"/>
        </w:rPr>
      </w:r>
      <w:r>
        <w:rPr>
          <w:sz w:val="24"/>
          <w:u w:val="non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non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none"/>
          <w:lang w:val="en-US" w:eastAsia="en-US"/>
        </w:rPr>
      </w:r>
      <w:r>
        <w:rPr>
          <w:sz w:val="24"/>
          <w:u w:val="none"/>
          <w:b/>
          <w:rFonts w:cs="Arial" w:ascii="Arial" w:hAnsi="Arial"/>
          <w:lang w:val="en-US" w:eastAsia="en-US"/>
        </w:rPr>
        <w:fldChar w:fldCharType="end"/>
      </w:r>
      <w:r>
        <w:rPr>
          <w:sz w:val="24"/>
          <w:u w:val="non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u w:val="none"/>
        </w:rPr>
        <w:t>Date:</w:t>
      </w:r>
      <w:r>
        <w:rPr>
          <w:sz w:val="24"/>
          <w:u w:val="none"/>
        </w:rPr>
        <w:t xml:space="preserve">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4"/>
          <w:u w:val="none"/>
          <w:b/>
          <w:lang w:val="en-US" w:eastAsia="en-US"/>
        </w:rPr>
        <w:instrText xml:space="preserve"> FORMTEXT </w:instrText>
      </w:r>
      <w:r>
        <w:rPr>
          <w:b/>
          <w:sz w:val="24"/>
          <w:u w:val="none"/>
          <w:lang w:val="en-US" w:eastAsia="en-US"/>
        </w:rPr>
      </w:r>
      <w:r>
        <w:rPr>
          <w:sz w:val="24"/>
          <w:u w:val="none"/>
          <w:b/>
          <w:lang w:val="en-US" w:eastAsia="en-US"/>
        </w:rPr>
        <w:fldChar w:fldCharType="separate"/>
      </w:r>
      <w:r>
        <w:rPr>
          <w:b/>
          <w:sz w:val="24"/>
          <w:u w:val="none"/>
          <w:lang w:val="en-US" w:eastAsia="en-US"/>
        </w:rPr>
        <w:t>     </w:t>
      </w:r>
      <w:r>
        <w:rPr>
          <w:b/>
          <w:sz w:val="24"/>
          <w:u w:val="none"/>
          <w:lang w:val="en-US" w:eastAsia="en-US"/>
        </w:rPr>
      </w:r>
      <w:r>
        <w:rPr>
          <w:sz w:val="24"/>
          <w:u w:val="none"/>
          <w:b/>
          <w:lang w:val="en-US" w:eastAsia="en-US"/>
        </w:rPr>
        <w:fldChar w:fldCharType="end"/>
      </w:r>
      <w:r>
        <w:rPr/>
        <w:t xml:space="preserve">    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wth Potential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Trainees</w:t>
            </w:r>
          </w:p>
        </w:tc>
      </w:tr>
      <w:tr>
        <w:trPr/>
        <w:tc>
          <w:tcPr>
            <w:tcW w:w="4860" w:type="dxa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w many research faculty are currently being recruited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this department?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other science departments?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ow many postdoctoral fellows are affiliated with faculty in the department?                                       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hat percentage have their own funding?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4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s the department planning on expansion of it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ace?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6_3040720552"/>
            <w:bookmarkStart w:id="1" w:name="__Fieldmark__6_30407205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7_3040720552"/>
            <w:bookmarkStart w:id="3" w:name="__Fieldmark__7_3040720552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e clinical fellows available to join research laboratories in the department?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8_3040720552"/>
            <w:bookmarkStart w:id="5" w:name="__Fieldmark__8_30407205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9_3040720552"/>
            <w:bookmarkStart w:id="7" w:name="__Fieldmark__9_3040720552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ow many graduate students are working with faculty i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e Graduate Program?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4860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w many students are admitted each year?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y Characteristics</w:t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ber of faculty in the department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unior Faculty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Senior Faculty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Male/Female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/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Male/Female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/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ll you have access to training grant funds f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e-doctoral                     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20_3040720552"/>
            <w:bookmarkStart w:id="9" w:name="__Fieldmark__20_3040720552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21_3040720552"/>
            <w:bookmarkStart w:id="11" w:name="__Fieldmark__21_3040720552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doctoral fellows?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22_3040720552"/>
            <w:bookmarkStart w:id="13" w:name="__Fieldmark__22_3040720552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23_3040720552"/>
            <w:bookmarkStart w:id="15" w:name="__Fieldmark__23_3040720552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w many faculty members hav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unded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Non Funded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laborator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the department have an MD/PhD Program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26_3040720552"/>
            <w:bookmarkStart w:id="17" w:name="__Fieldmark__26_3040720552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27_3040720552"/>
            <w:bookmarkStart w:id="19" w:name="__Fieldmark__27_3040720552"/>
            <w:bookmarkEnd w:id="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the Chair of the department a funded investigator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28_3040720552"/>
            <w:bookmarkStart w:id="21" w:name="__Fieldmark__28_3040720552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29_3040720552"/>
            <w:bookmarkStart w:id="23" w:name="__Fieldmark__29_3040720552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technicians typically long-term or short-term?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ow many junior faculty in the department have pursued promotion to tenured rank in the past 5 years?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ow many succeeded?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8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e technicians difficult to find?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33_3040720552"/>
            <w:bookmarkStart w:id="25" w:name="__Fieldmark__33_3040720552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34_3040720552"/>
            <w:bookmarkStart w:id="27" w:name="__Fieldmark__34_3040720552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7" w:hRule="atLeast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?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there other faculty in the department who share your research interests?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36_3040720552"/>
            <w:bookmarkStart w:id="29" w:name="__Fieldmark__36_3040720552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7_3040720552"/>
            <w:bookmarkStart w:id="31" w:name="__Fieldmark__37_3040720552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the Institution?   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38_3040720552"/>
            <w:bookmarkStart w:id="33" w:name="__Fieldmark__38_304072055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39_3040720552"/>
            <w:bookmarkStart w:id="35" w:name="__Fieldmark__39_3040720552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earch Space</w:t>
            </w:r>
          </w:p>
        </w:tc>
      </w:tr>
      <w:tr>
        <w:trPr>
          <w:trHeight w:val="313" w:hRule="atLeast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hat is the size of the typical Assistant Professor’s lab?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faculty have collaborative projects?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41_3040720552"/>
            <w:bookmarkStart w:id="37" w:name="__Fieldmark__41_304072055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42_3040720552"/>
            <w:bookmarkStart w:id="39" w:name="__Fieldmark__42_3040720552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 lab space specifically assigned or is it fluid and modular?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e there Program Projects within the department?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oint with other departments?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faculty share equipment?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46_3040720552"/>
            <w:bookmarkStart w:id="41" w:name="__Fieldmark__46_3040720552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47_3040720552"/>
            <w:bookmarkStart w:id="43" w:name="__Fieldmark__47_3040720552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5" w:hRule="atLeast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: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e Facilities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sz w:val="18"/>
              </w:rPr>
              <w:t>Core facilities relevant to your research program? (indicate satisfaction, cost, quality)</w:t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Evaluation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w do you see </w:t>
            </w:r>
            <w:r>
              <w:rPr>
                <w:rFonts w:cs="Arial" w:ascii="Arial" w:hAnsi="Arial"/>
                <w:sz w:val="16"/>
                <w:u w:val="single"/>
              </w:rPr>
              <w:t>your</w:t>
            </w:r>
            <w:r>
              <w:rPr>
                <w:rFonts w:cs="Arial" w:ascii="Arial" w:hAnsi="Arial"/>
                <w:sz w:val="16"/>
              </w:rPr>
              <w:t xml:space="preserve"> research program developing in 5 years if you were to join this department? Consider the following aspects of your career:  National Recognition, Publication Potential, Expansion of Your Program, and Career Development.</w:t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ank of this institution’s research environment as compared with that of other institutions being considered:</w:t>
            </w:r>
          </w:p>
        </w:tc>
      </w:tr>
      <w:tr>
        <w:trPr>
          <w:trHeight w:val="162" w:hRule="atLeast"/>
        </w:trPr>
        <w:tc>
          <w:tcPr>
            <w:tcW w:w="97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utstanding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4" w:name="__Fieldmark__62_3040720552"/>
            <w:bookmarkStart w:id="45" w:name="__Fieldmark__62_3040720552"/>
            <w:bookmarkEnd w:id="4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Excellen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6" w:name="__Fieldmark__63_3040720552"/>
            <w:bookmarkStart w:id="47" w:name="__Fieldmark__63_3040720552"/>
            <w:bookmarkEnd w:id="4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I could work here, but….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8" w:name="__Fieldmark__64_3040720552"/>
            <w:bookmarkStart w:id="49" w:name="__Fieldmark__64_3040720552"/>
            <w:bookmarkEnd w:id="4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Not for me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0" w:name="__Fieldmark__65_3040720552"/>
            <w:bookmarkStart w:id="51" w:name="__Fieldmark__65_3040720552"/>
            <w:bookmarkEnd w:id="5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       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 Comments: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jor Plusse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ig Downers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8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continuous"/>
      <w:pgSz w:w="12240" w:h="15840"/>
      <w:pgMar w:left="1296" w:right="1440" w:gutter="0" w:header="720" w:top="1152" w:footer="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ngraversGothic BT Regula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raversGothic BT Regular" w:hAnsi="EngraversGothic BT Regular" w:cs="EngraversGothic BT Regular"/>
        <w:sz w:val="20"/>
      </w:rPr>
    </w:pPr>
    <w:r>
      <w:rPr>
        <w:rFonts w:cs="EngraversGothic BT Regular" w:ascii="EngraversGothic BT Regular" w:hAnsi="EngraversGothic BT Regular"/>
        <w:sz w:val="20"/>
      </w:rPr>
      <w:t>Academic Scientists at Work</w:t>
    </w:r>
  </w:p>
  <w:p>
    <w:pPr>
      <w:pStyle w:val="Header"/>
      <w:tabs>
        <w:tab w:val="clear" w:pos="4320"/>
        <w:tab w:val="clear" w:pos="8640"/>
        <w:tab w:val="right" w:pos="9360" w:leader="none"/>
      </w:tabs>
      <w:jc w:val="both"/>
      <w:rPr>
        <w:rFonts w:ascii="EngraversGothic BT Regular" w:hAnsi="EngraversGothic BT Regular" w:cs="EngraversGothic BT Regular"/>
        <w:sz w:val="32"/>
      </w:rPr>
    </w:pPr>
    <w:r>
      <w:rPr>
        <w:rFonts w:cs="EngraversGothic BT Regular" w:ascii="EngraversGothic BT Regular" w:hAnsi="EngraversGothic BT Regular"/>
        <w:sz w:val="32"/>
      </w:rPr>
      <w:t>Research Environment Worksheet</w:t>
      <w:tab/>
      <w:t>Appendix 1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23:52:00Z</dcterms:created>
  <dc:creator>Jeremy Boss</dc:creator>
  <dc:description/>
  <dc:language>en-US</dc:language>
  <cp:lastModifiedBy>Jerry Boss</cp:lastModifiedBy>
  <cp:lastPrinted>2002-08-29T13:59:00Z</cp:lastPrinted>
  <dcterms:modified xsi:type="dcterms:W3CDTF">2005-11-10T16:48:00Z</dcterms:modified>
  <cp:revision>3</cp:revision>
  <dc:subject/>
  <dc:title>Institution:</dc:title>
</cp:coreProperties>
</file>